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14–2016 гг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49"/>
        <w:gridCol w:w="1985"/>
        <w:gridCol w:w="2551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результатов реализации Концепции сотрудничества и деятель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рассмотрение результатов оценки на заседаниях Совета Президента и Комитета КООМЕТ</w:t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олюций 25 ГКМВ и организация работ по выполнению ее решений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. Подготовка предложений по срокам внедрения переопределенны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КООМЕТ, </w:t>
            </w:r>
            <w:r>
              <w:rPr>
                <w:spacing w:val="-4"/>
                <w:sz w:val="22"/>
                <w:szCs w:val="22"/>
              </w:rPr>
              <w:t xml:space="preserve">Председатели ОКЭ и Т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, актуализация Протокол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  <w:t>Н.А. ЖАГОРА</w:t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ах структурных органов КООМЕТ (ТК и 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договоренности о сотрудничестве с Таможенным союзом ЕврАзЭС и её ре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4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мплекса организационных работ по подписанию Азербайджаном, Арменией, Киргизией, Таджикистаном и Узбекистаном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 и </w:t>
            </w:r>
            <w:r>
              <w:rPr>
                <w:spacing w:val="-4"/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Э, ТК 1.2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и on-line ведение на интернет-ресурсах  КООМЕТ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Э, ПК 2.3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C00000"/>
                <w:sz w:val="22"/>
                <w:szCs w:val="22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Рекомендации CООМЕТ R/GM/12:2007 “Правила ведения Программы сличений КООМЕ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стандартных образцов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RU/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, организация экспертизы СМС-данных других Р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Члены Комитета от Беларуси, Грузии, Казахстана, </w:t>
            </w:r>
            <w:r>
              <w:rPr>
                <w:sz w:val="22"/>
                <w:szCs w:val="22"/>
                <w:highlight w:val="red"/>
              </w:rPr>
              <w:t>Кубы</w:t>
            </w:r>
            <w:r>
              <w:rPr>
                <w:sz w:val="22"/>
                <w:szCs w:val="22"/>
              </w:rPr>
              <w:t xml:space="preserve">, Молдовы, России, Украины, </w:t>
            </w:r>
          </w:p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, Председатели ТК по видам измерений, Члены Комитета от Азербайджана, Армени, </w:t>
            </w:r>
            <w:r>
              <w:rPr>
                <w:spacing w:val="-4"/>
                <w:sz w:val="22"/>
                <w:szCs w:val="22"/>
              </w:rPr>
              <w:t>Киргизии, Таджикистана</w:t>
            </w:r>
            <w:r>
              <w:rPr>
                <w:sz w:val="22"/>
                <w:szCs w:val="22"/>
              </w:rPr>
              <w:t xml:space="preserve">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бота выполняется по мере поступления СМС-данных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страниц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 по видам измерений на web-портал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FFFF00"/>
                <w:sz w:val="22"/>
                <w:szCs w:val="22"/>
                <w:lang w:val="en-US"/>
              </w:rPr>
            </w:pPr>
            <w:r>
              <w:rPr>
                <w:color w:val="FFFF00"/>
                <w:sz w:val="22"/>
                <w:szCs w:val="22"/>
              </w:rPr>
              <w:t>2014–2016 гг.</w:t>
            </w:r>
            <w:r>
              <w:rPr>
                <w:color w:val="FFFF00"/>
                <w:sz w:val="22"/>
                <w:szCs w:val="22"/>
                <w:lang w:val="en-US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рамках темы 478/UA-a/09</w:t>
            </w:r>
          </w:p>
          <w:p>
            <w:pPr>
              <w:pStyle w:val="Normal"/>
              <w:rPr/>
            </w:pPr>
            <w:r>
              <w:rPr>
                <w:color w:val="FFFF00"/>
                <w:sz w:val="22"/>
                <w:szCs w:val="22"/>
              </w:rPr>
              <w:t>А.Г. ЧУНОВКИНА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еминаров по практической подготовке к сличениям и представлению СМС-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едседатели ТК </w:t>
            </w:r>
            <w:r>
              <w:rPr>
                <w:sz w:val="22"/>
                <w:szCs w:val="22"/>
                <w:lang w:val="en-US"/>
              </w:rPr>
              <w:t>1.1-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еминаров по актуальным проблемам метрологии в различных тематических областях сотрудни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1.12, ТК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законодательной метрологии</w:t>
            </w:r>
          </w:p>
        </w:tc>
      </w:tr>
      <w:tr>
        <w:trPr>
          <w:trHeight w:val="5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работ в области законодательной метрологии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озможных областей сотрудничества с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региональными организациями законодательной метрологии (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>). Формулировка предложений по совместной работе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  <w:t>КРУГЛЫЙ СТОЛ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документов и рекомендаций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иных 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 xml:space="preserve"> для принятия или доработки под потреб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2.2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strike/>
                <w:sz w:val="22"/>
                <w:szCs w:val="22"/>
                <w:lang w:val="en-US"/>
              </w:rPr>
            </w:pPr>
            <w:r>
              <w:rPr>
                <w:strike/>
                <w:sz w:val="22"/>
                <w:szCs w:val="22"/>
              </w:rPr>
      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2014 – 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</w:rPr>
              <w:t>ТК 2</w:t>
            </w:r>
            <w:r>
              <w:rPr>
                <w:strike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К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trike/>
                <w:sz w:val="22"/>
                <w:szCs w:val="22"/>
                <w:lang w:val="ru-RU" w:eastAsia="ru-RU"/>
              </w:rPr>
            </w:pPr>
            <w:r>
              <w:rPr>
                <w:bCs/>
                <w:strike/>
                <w:sz w:val="22"/>
                <w:szCs w:val="22"/>
                <w:lang w:val="ru-RU" w:eastAsia="ru-RU"/>
              </w:rPr>
              <w:t>Может вместо «лабораторий и иных сторон»  лучше «и измерительных лабораторий»</w:t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color w:val="FFFF00"/>
                <w:sz w:val="22"/>
                <w:szCs w:val="22"/>
                <w:lang w:val="ru-RU" w:eastAsia="ru-RU"/>
              </w:rPr>
            </w:pPr>
            <w:r>
              <w:rPr>
                <w:bCs/>
                <w:color w:val="FFFF00"/>
                <w:sz w:val="22"/>
                <w:szCs w:val="22"/>
                <w:lang w:val="ru-RU" w:eastAsia="ru-RU"/>
              </w:rPr>
              <w:t>ГЕНКИНА</w:t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заимодействие с ТК 4 по вопросам проведения и участия в обучении и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едатели ТК 2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водов международных документов в области метрологии, представляющих интерес для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рамках тем КООМЕТ, инициированных заинтересованной страно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устных презентаций систем менеджмента качества НМИ пока не являющихся подписантами CIPM MRA (Азербайджан, Армения, Киргизия, Таджикистан и Узбекист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Члены Комитета от Азербайджана, Армении, Киргизии, Таджикистана и Узбекистана на Форум качества,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исьменной и устной презентаций СМК НМИ: КазИнМетр (Казахстан), ВНИИМ (Россия), ВНИИОФИ (Россия), ВНИИФТРИ (Россия), ВНИИМС 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, ТК 3.1, 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торого круга внешних проверок систем менеджмента качества УНИИМ (Россия), СНИИМ (Россия), ДП НДИ “Система” 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их проверок систем менедж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, а также менеджеров по качеству НМИ стран-членов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подготовки персонала и информационной деятельности</w:t>
            </w:r>
          </w:p>
        </w:tc>
      </w:tr>
      <w:tr>
        <w:trPr>
          <w:trHeight w:val="87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ы сотрудничества в области информации и обучения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15–2017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туализация и издание Каталог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Актуализация информации на </w:t>
            </w:r>
            <w:r>
              <w:rPr>
                <w:spacing w:val="-2"/>
                <w:sz w:val="22"/>
                <w:szCs w:val="22"/>
                <w:lang w:val="en-US"/>
              </w:rPr>
              <w:t>web</w:t>
            </w:r>
            <w:r>
              <w:rPr>
                <w:spacing w:val="-2"/>
                <w:sz w:val="22"/>
                <w:szCs w:val="22"/>
              </w:rPr>
              <w:t>-портале и сайт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редакторы стран и ТК, 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учетом темы 500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К 4.2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, в том числе молодых метрологов,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темы 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/10 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 в области СМ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ведение мероприятий и семинаров по повышению осведомленности правительственных, промышленных и финансовых кругов о метр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Секретариат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015 г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Международный конкурс “Лучший молодой метролог КООМЕТ”, 2015г.</w:t>
            </w:r>
          </w:p>
        </w:tc>
      </w:tr>
      <w:tr>
        <w:trPr>
          <w:trHeight w:val="12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йствие в совершенствовании национальных метрологических служб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ТК 4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екта РТВ-КООМЕТ “Содействие сотрудничеству между странами-членами региональной метрологической организации “КООМЕТ”</w:t>
            </w:r>
          </w:p>
        </w:tc>
      </w:tr>
      <w:tr>
        <w:trPr>
          <w:trHeight w:val="11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кандидатов на присвоение Почетного звания “Заслуженный метролог КООМЕТ” и организация их на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right="-11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совместных научных исследований</w:t>
            </w:r>
          </w:p>
        </w:tc>
      </w:tr>
      <w:tr>
        <w:trPr>
          <w:trHeight w:val="5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ы проведения совместных научных исследований в области метрологии на 2014 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деятельности КООМЕТ на национальном и международ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Члены Комит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, организуемых региональными организациями (EURАMET, APMP, </w:t>
            </w:r>
            <w:r>
              <w:rPr>
                <w:sz w:val="22"/>
                <w:szCs w:val="22"/>
                <w:lang w:val="en-US"/>
              </w:rPr>
              <w:t>AFRIMETS</w:t>
            </w:r>
            <w:r>
              <w:rPr>
                <w:sz w:val="22"/>
                <w:szCs w:val="22"/>
              </w:rPr>
              <w:t>, SIM), привлечение представителей других РМО к мероприятиям, проводимым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Председатели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Консультативными комитетами по видам изме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в обл. эталонов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Председатель ОКЭ, Председатели ТК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JCR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</w:t>
            </w:r>
            <w:r>
              <w:rPr>
                <w:spacing w:val="-8"/>
                <w:sz w:val="22"/>
                <w:szCs w:val="22"/>
              </w:rPr>
              <w:t>КООМЕТ в обл. эталонов</w:t>
            </w:r>
            <w:r>
              <w:rPr>
                <w:sz w:val="22"/>
                <w:szCs w:val="22"/>
              </w:rPr>
              <w:t xml:space="preserve">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оддержание контактов с международными и региональными организациями по законодательной метрологии (</w:t>
            </w:r>
            <w:r>
              <w:rPr>
                <w:spacing w:val="-6"/>
                <w:sz w:val="22"/>
                <w:szCs w:val="22"/>
                <w:lang w:val="en-US"/>
              </w:rPr>
              <w:t>OIML</w:t>
            </w:r>
            <w:r>
              <w:rPr>
                <w:spacing w:val="-6"/>
                <w:sz w:val="22"/>
                <w:szCs w:val="22"/>
              </w:rPr>
              <w:t xml:space="preserve">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, отв. за координацию сотруд. в обл. законодательной метрологии, Председатель 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  и с Таможенным союзом ЕврА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нтактов с международными организациями по стандартизации и аккредитации (ISO, CEN/CENELEC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9">
              <wp:simplePos x="0" y="0"/>
              <wp:positionH relativeFrom="margin">
                <wp:posOffset>-68580</wp:posOffset>
              </wp:positionH>
              <wp:positionV relativeFrom="paragraph">
                <wp:posOffset>114300</wp:posOffset>
              </wp:positionV>
              <wp:extent cx="9389110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911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6"/>
                            <w:gridCol w:w="12520"/>
                          </w:tblGrid>
                          <w:tr>
                            <w:trPr/>
                            <w:tc>
                              <w:tcPr>
                                <w:tcW w:w="2266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MS Mincho;ＭＳ 明朝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</w:rPr>
                                  <w:drawing>
                                    <wp:inline distT="0" distB="0" distL="0" distR="0">
                                      <wp:extent cx="1104900" cy="5429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8" r="-9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4900" cy="542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СООМЕТ РС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</w:rPr>
                                  <w:t>8.0</w:t>
                                </w:r>
                                <w:r>
                                  <w:rPr>
                                    <w:rFonts w:eastAsia="MS Mincho;ＭＳ 明朝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9.3pt;height:42.75pt;mso-wrap-distance-left:0pt;mso-wrap-distance-right:9pt;mso-wrap-distance-top:0pt;mso-wrap-distance-bottom:0pt;margin-top:9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47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6"/>
                      <w:gridCol w:w="12520"/>
                    </w:tblGrid>
                    <w:tr>
                      <w:trPr/>
                      <w:tc>
                        <w:tcPr>
                          <w:tcW w:w="2266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rFonts w:eastAsia="MS Mincho;ＭＳ 明朝"/>
                            </w:rPr>
                          </w:pPr>
                          <w:r>
                            <w:rPr>
                              <w:rFonts w:eastAsia="MS Mincho;ＭＳ 明朝"/>
                            </w:rPr>
                            <w:drawing>
                              <wp:inline distT="0" distB="0" distL="0" distR="0">
                                <wp:extent cx="1104900" cy="5429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18" r="-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4900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520" w:type="dxa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СООМЕТ РС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</w:rPr>
                            <w:t>8.0</w:t>
                          </w:r>
                          <w:r>
                            <w:rPr>
                              <w:rFonts w:eastAsia="MS Mincho;ＭＳ 明朝"/>
                              <w:b/>
                              <w:sz w:val="28"/>
                              <w:szCs w:val="28"/>
                              <w:lang w:val="en-US"/>
                            </w:rPr>
                            <w:t>7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5:03:00Z</dcterms:created>
  <dc:creator>PAVEL NEYEZHMAKOV</dc:creator>
  <dc:description/>
  <cp:keywords/>
  <dc:language>en-US</dc:language>
  <cp:lastModifiedBy>sedova-vm</cp:lastModifiedBy>
  <cp:lastPrinted>2011-12-09T13:43:00Z</cp:lastPrinted>
  <dcterms:modified xsi:type="dcterms:W3CDTF">2013-11-08T10:20:00Z</dcterms:modified>
  <cp:revision>12</cp:revision>
  <dc:subject/>
  <dc:title>Development Programme</dc:title>
</cp:coreProperties>
</file>